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09750" cy="1828165"/>
            <wp:effectExtent l="0" t="0" r="0" b="0"/>
            <wp:docPr id="1" name="hh0023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023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l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4815" cy="1855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Click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4815" cy="1855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Click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Bulleti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Bulletin" w:hAnsi="AbcBulletin" w:cs="AbcBulletin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4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7-09-25T20:08:00Z</dcterms:modified>
  <cp:revision>1</cp:revision>
  <dc:subject/>
  <dc:title> </dc:title>
</cp:coreProperties>
</file>